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ANNALISA GHIRIBELL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S Servizi amministrativi per territorio e sociale Firenze ed Empoli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05/05/2023</w:t>
        <w:tab/>
        <w:tab/>
        <w:tab/>
        <w:tab/>
        <w:tab/>
        <w:tab/>
        <w:t xml:space="preserve">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236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ANNALISA GHIRIBELL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4:10:28Z</dcterms:modified>
  <cp:revision>12</cp:revision>
  <dc:subject/>
  <dc:title>1</dc:title>
</cp:coreProperties>
</file>